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Garamond" w:cs="Garamond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-304165</wp:posOffset>
            </wp:positionV>
            <wp:extent cx="1182370" cy="1753870"/>
            <wp:effectExtent l="0" t="0" r="0" b="0"/>
            <wp:wrapNone/>
            <wp:docPr id="1" name="195909_10150124662151398_744151397_6708107_3733970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5909_10150124662151398_744151397_6708107_3733970_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sz w:val="36"/>
          <w:szCs w:val="36"/>
        </w:rPr>
        <w:t xml:space="preserve">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eastAsia="Garamond" w:cs="Garamond" w:ascii="Garamond" w:hAnsi="Garamond"/>
          <w:b/>
          <w:sz w:val="36"/>
          <w:szCs w:val="36"/>
        </w:rPr>
        <w:t xml:space="preserve">                    </w:t>
      </w:r>
      <w:r>
        <w:rPr>
          <w:rFonts w:cs="Garamond" w:ascii="Garamond" w:hAnsi="Garamond"/>
          <w:b/>
          <w:sz w:val="36"/>
          <w:szCs w:val="36"/>
          <w:u w:val="single"/>
        </w:rPr>
        <w:t>ADMINISTRACION DE EMPRESAS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VISION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 xml:space="preserve">Ser la carrera líder en la formación de profesionales en administración de Empresas, con orientación académica, de acuerdo a las necesidades surgidas por el modelo actual de desarrollo económico, político, social, cultural y la tendencia del crecimiento globalizado de los negocios, con permanente actualización y mecanismos concretos de autoevaluación y acreditación; con principios de equidad, solidaridad y responsabilidad social, incorporando sistemáticamente la tecnología de punta. 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MISION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 xml:space="preserve">Formar profesionales en Administración de Empresas, con una alta calidad en aspectos de conocimientos, formación integral y ética profesinal, altamente competitivos con un espíritu crítico, creativos, capaces de ajustarse a los retos del ambiente empresarial y transformarlo para que contribuya al desarrollo económico, político, social y cultural de Honduras, manteniendo siempre su alto espíritu de servicio. 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38:00Z</dcterms:created>
  <dc:creator>wendyj</dc:creator>
  <dc:description/>
  <cp:keywords/>
  <dc:language>en-US</dc:language>
  <cp:lastModifiedBy>HP</cp:lastModifiedBy>
  <dcterms:modified xsi:type="dcterms:W3CDTF">2011-06-16T03:38:00Z</dcterms:modified>
  <cp:revision>2</cp:revision>
  <dc:subject/>
  <dc:title>VISION</dc:title>
</cp:coreProperties>
</file>