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esolución de Ejercicio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/>
        <w:object w:dxaOrig="12889" w:dyaOrig="9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05pt;height:309.6pt" filled="f" o:ole="">
            <v:imagedata r:id="rId3" o:title=""/>
          </v:shape>
          <o:OLEObject Type="Embed" ProgID="Excel.Sheet.12" ShapeID="ole_rId2" DrawAspect="Content" ObjectID="_1619573809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148" w:dyaOrig="7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75pt;height:294.8pt" filled="f" o:ole="">
            <v:imagedata r:id="rId5" o:title=""/>
          </v:shape>
          <o:OLEObject Type="Embed" ProgID="Excel.Sheet.12" ShapeID="ole_rId4" DrawAspect="Content" ObjectID="_1732872811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799" w:dyaOrig="141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1pt;height:629.45pt" filled="f" o:ole="">
            <v:imagedata r:id="rId7" o:title=""/>
          </v:shape>
          <o:OLEObject Type="Embed" ProgID="Excel.Sheet.12" ShapeID="ole_rId6" DrawAspect="Content" ObjectID="_671170107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Interpretación de Razones Financiera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13314" w:dyaOrig="20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35pt;height:660.95pt" filled="f" o:ole="">
            <v:imagedata r:id="rId9" o:title=""/>
          </v:shape>
          <o:OLEObject Type="Embed" ProgID="Excel.Sheet.12" ShapeID="ole_rId8" DrawAspect="Content" ObjectID="_969853288" r:id="rId8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nálisis Vertical y Horizonta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 xml:space="preserve">Estado de Resultados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s-HN"/>
        </w:rPr>
        <w:t>Los ingresos al cierre de 2010 ascienden a L26.6MM reflejando un decrecimiento de 12.45% con respecto al</w:t>
      </w:r>
      <w:r>
        <w:rPr>
          <w:sz w:val="20"/>
          <w:szCs w:val="20"/>
          <w:lang w:val="es-HN"/>
        </w:rPr>
        <w:t xml:space="preserve"> </w:t>
      </w:r>
      <w:r>
        <w:rPr>
          <w:rFonts w:cs="Calibri" w:ascii="Calibri" w:hAnsi="Calibri"/>
          <w:sz w:val="24"/>
          <w:szCs w:val="24"/>
          <w:lang w:val="es-HN"/>
        </w:rPr>
        <w:t>año 2009  cuando fueron de L30.4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costo de ventas ha mostrado un comportamiento fluctuante  representando en el 2009 el 31.2% (L9.5MM) ingresos  y a diciembre 2010 representan el 38% (L10.1MM) de los mismos, reflejando un crecimiento de 7% en relación al period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gastos operativos representan el 29% de los ingresos en los dos periodos analizados, sin embargo en el periodo 2010 se observa un decrecimiento de 13% en valores absolutos alcanzando los L7.7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margen de rentabilidad operativa al cierre del año 2009 fue de L12.1MM equivalente a 39.7% de los ingresos, en 2010 asciende a L8.7MM equivalente a 32.9% notándose un decrecimiento significativo de 27%, con respecto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Al cierre de 2009 la utilidad neta fue de L7.4MM equivalente a 24.6% de las ventas, en 2010 disminuyo a L4.9MM representando el 18.6% de los ingresos, observándose una disminución significativa de 33% en comparación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>Balance General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ctivo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activos de la empresa al cierre de 2010 suman L36.3MM, observándose un incremento de 28.73% en relación al año 2009 (L28.2MM), del total de activos el 56.9% corresponden al activo circulante y el restante 43.1% al activo de largo plaz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activo fijo es la cuenta más representativa del activo en el 209 alcanzo los L8.6MM y represento el 30.7% del total, a diciembre 2010 suma L10.4MM reflejando un incremento de 20%, ocupando el 28.75 del activo to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cobrar clientes muestran una tendencia creciente en 2009 fueron de L5.7MM y representaron el 20.3% del activo, en 2010 ascienden a L7.6MM con un crecimiento de 33%, representando el 21.1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documentos por cobrar al cierre de 2010 ocupan el 14.9% del activo total, reflejando una disminución moderada de 8% con respecto a 2009 (L5.9MM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inventario muestra un comportamiento creciente en 2009 fue de L2.1MM ocupando el 7.7% del activo, en el 2010 suma L3.2MM habiéndose incrementado en 47% con relación al año anterior  y representando el 8.9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activo son el efectivo en caja, Anticipos y los otros activos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 xml:space="preserve">Pasivos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pasivos totales al cierre de 2010 ascienden a L20.3MM observándose un incremento de 7.6% con respecto al 2009 (L18.8MM), del total de pasivos el 64% corresponde al corto plazo y el 26% al pasivo de largo plazo, siendo su componente principal la deuda bancaria de corto y largo plazo por un total de L7.6MM al cierre de 2010 representado el 37% del pasivo total, reflejando un incremento de 21% (L6.3MM 2009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proveedores en 2009 alcanzaron los L4.1MM ocupando el 22% del pasivo, a diciembre 2010 las mismas ascienden a L3.7MM observándose una disminución de 10%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a empresas relacionadas al cierre de 2010 (L1.2MM) decrecieron en 7% en comparación al periodos 2009 (L1.3MM) llegando a representar el 6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otras cuentas por pagar en el 2010 reflejan un crecimiento de 66% alcanzando los L2.1MM y representando el 10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pasivo lo constituyen los impuestos por pagar, Documentos por pagar e indemnizaciones de retir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Patrimonio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patrimonio de la empresa refleja un crecimiento de 72.43%, alcanzando los L7.2MM en el 2010 producto del incremento del capital social y la retención de utilidades compuesto de la siguiente maner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Capital social L6.6MM, reserva legal L1.9MM y utilidades retenidas por L7.5MM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Análisis de Ries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Conclusiones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ión financiera confiable periodos 2009/2010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empresa cuenta con una provisión para cubrir el pasivo laboral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ejo adecuado de su endeudamiento bancari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Fortalezas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Índices de liquidez favorables, con capacidad para cubrir sus obligaciones de corto plazo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a empresa está cancelando sus cuentas por pagar en menor tiempo del establecido, en vista que sus proveedores les otorgan descuentos por pronto pago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enta con una cobertura de intereses adecuada, sine embargo en le año 2010 refleja una caída moderada producto del incremento de la tasa de interés de sus obligaciones bancaria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rgenes de rentabilidad operativa y neta excelentes, denotando el manejo adecuado de sus costos y gasto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dencia creciente del patrimonio, lo que refleja el compromiso de sus accionist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ebilidad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riodo promedio de rotación del inventario elevado (89 días) comparado con el estándar de 60 días establecido por la empresa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iodo de recuperación de sus cuentas por cobrar por encima del parámetro establecido  de 30 días, denotando deficiencias en la administración de las misma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vel de endeudamiento fuera del parámetro establecido por la empresa de 50% del total de activo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recimiento de 12% en sus ingresos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cremento de sus costos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comendación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 general la empresa muestra una situación financiera saludable, con índices de liquidez aceptables, cobertura de intereses adecuada y excelentes márgenes de rentabilidad, sin embargo debe prestar atención especial a la recuperación de sus cuentas por cobrar, estructurando un departamento para tal fin, continuar con la reducción de su nivel de endeudamiento , así como también potenciar su fuerza de ventas para de esta manera incrementar las mismas y por ende mejorar la rotación de sus inventarios, de igual forma llevar un estricto control de sus costos para en la medida de los posible tratar de reducirlo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lujo Proyectad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la proyección del flujo de caja se tomo como base los resultados obtenidos al cierre de 2010 y utilizando los promedios de sus cifras históric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remisas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ingresos para el 2011 mantienen la misma tendencia del 2010 decrecimiento de 12% y para los siguientes periodos se proyecta un crecimiento de 3%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costos representan el 42% de los ingresos en todos los periodos (promedio de sus cifras históricas mas incremento de 7% en concepto de inflación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gastos Operativos representan el 36%  de los ingresos en todos los periodos más un 7% en concepto de inflació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consideró la amortización de los prestamos bancarios a un plazo de 36 meses tasa 18% (corto Plazo) y 60 meses tasa de 15% (largo Plazo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incluye calculo de IS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lang w:val="es-HN"/>
        </w:rPr>
      </w:pPr>
      <w:r>
        <w:rPr>
          <w:lang w:val="es-HN"/>
        </w:rPr>
        <w:object w:dxaOrig="9732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9pt;height:244pt" filled="f" o:ole="">
            <v:imagedata r:id="rId11" o:title=""/>
          </v:shape>
          <o:OLEObject Type="Embed" ProgID="Excel.Sheet.12" ShapeID="ole_rId10" DrawAspect="Content" ObjectID="_1961609632" r:id="rId10"/>
        </w:object>
      </w:r>
    </w:p>
    <w:p>
      <w:pPr>
        <w:sectPr>
          <w:type w:val="nextPage"/>
          <w:pgSz w:w="12240" w:h="15840"/>
          <w:pgMar w:left="1247" w:right="124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s-HN"/>
        </w:rPr>
      </w:pPr>
      <w:r>
        <w:rPr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1880" cy="689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5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PalatinoLinotypeNegritaCursivaAntes11ptoDespus">
    <w:name w:val="Estilo Palatino Linotype Negrita Cursiva Antes:  11 pto Después:..."/>
    <w:basedOn w:val="Normal"/>
    <w:qFormat/>
    <w:pPr>
      <w:shd w:fill="CCCCCC" w:val="clear"/>
      <w:spacing w:lineRule="atLeast" w:line="280" w:before="220" w:after="220"/>
    </w:pPr>
    <w:rPr>
      <w:rFonts w:ascii="Palatino Linotype" w:hAnsi="Palatino Linotype" w:cs="Palatino Linotype"/>
      <w:b/>
      <w:bCs/>
      <w:i/>
      <w:iCs/>
      <w:spacing w:val="-10"/>
      <w:kern w:val="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12:00Z</dcterms:created>
  <dc:creator>idan</dc:creator>
  <dc:description/>
  <cp:keywords/>
  <dc:language>en-US</dc:language>
  <cp:lastModifiedBy>HP</cp:lastModifiedBy>
  <dcterms:modified xsi:type="dcterms:W3CDTF">2011-06-24T03:12:00Z</dcterms:modified>
  <cp:revision>2</cp:revision>
  <dc:subject/>
  <dc:title>Resolución de Ejercicios</dc:title>
</cp:coreProperties>
</file>