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226"/>
        <w:gridCol w:w="1014"/>
        <w:gridCol w:w="3355"/>
      </w:tblGrid>
      <w:tr>
        <w:trPr/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lang w:val="es-HN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  <w:lang w:val="es-HN"/>
              </w:rPr>
              <w:t xml:space="preserve">FECHA: </w:t>
            </w:r>
            <w:r>
              <w:rPr>
                <w:rFonts w:cs="Arial" w:ascii="Book Antiqua" w:hAnsi="Book Antiqua"/>
                <w:b/>
                <w:sz w:val="20"/>
                <w:szCs w:val="20"/>
                <w:lang w:val="es-HN"/>
              </w:rPr>
              <w:t>18/06/2011</w:t>
            </w:r>
          </w:p>
        </w:tc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 xml:space="preserve">CURSO: 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val="es-HN"/>
              </w:rPr>
              <w:t>Competencias Docentes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NUMERO DE SESION</w:t>
            </w:r>
            <w:r>
              <w:rPr>
                <w:rFonts w:cs="Garamond" w:ascii="Garamond" w:hAnsi="Garamond"/>
                <w:sz w:val="20"/>
                <w:szCs w:val="20"/>
                <w:lang w:val="es-HN"/>
              </w:rPr>
              <w:t xml:space="preserve">: </w:t>
            </w:r>
            <w:r>
              <w:rPr>
                <w:rFonts w:cs="Garamond" w:ascii="Garamond" w:hAnsi="Garamond"/>
                <w:b/>
                <w:sz w:val="20"/>
                <w:szCs w:val="20"/>
                <w:lang w:val="es-HN"/>
              </w:rPr>
              <w:t>II</w:t>
            </w:r>
          </w:p>
        </w:tc>
      </w:tr>
      <w:tr>
        <w:trPr/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>Señala cuál ha sido el objetivo/s de la sesió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 xml:space="preserve">Conocer la importancia de la renovación en la enseñanza universitaria, programa de perfeccionamiento docente a través de 3 grandes niveles de cambio. Tareas didácticas en relación a las competencias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>Se expuso detalladamente los elementos que componen una propuesta didáctica y su importancia en la labor docente.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</w:tc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>Actividades realizadas en la ses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" w:hAnsi="Century" w:cs="Century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>Se inicio con la entrega de las pruebas grafológicas y se expusieron elementos interesantes sobre esta técn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" w:hAnsi="Century" w:cs="Century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>Instalación y uso del programa Audacity, se expuso sobre su aplicación como herramienta en la práctica doc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" w:hAnsi="Century" w:cs="Century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 xml:space="preserve">Instalación y uso del programa Súper, utilizado para comprimir archivos  de video y audio y se explicó su utilización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" w:hAnsi="Century" w:cs="Century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 xml:space="preserve">Se explico y aplico la técnica grupal horizontal-vertical formando grupos de acuerdo al estilo de aprendizaje de los estudiant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" w:hAnsi="Century" w:cs="Century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>Se constituyeron grupos de trabajo de acuerdo a las carreras profesionales, con el objetivo de elaborar una propuesta didáctica, escogiendo un tema relacionada al área profesional.</w:t>
            </w:r>
          </w:p>
          <w:p>
            <w:pPr>
              <w:pStyle w:val="Normal"/>
              <w:ind w:left="360" w:hanging="0"/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</w:tc>
      </w:tr>
      <w:tr>
        <w:trPr/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Comenta cómo ha sido tu relación con los compañeros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" w:hAnsi="Century" w:cs="Century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>Muy buena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</w:tc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Comenta cómo ha sido tu relación con el profesor/a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" w:hAnsi="Century" w:cs="Century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 xml:space="preserve">Bastante cordial, ha sido muy accesible con la clase. </w:t>
            </w:r>
          </w:p>
        </w:tc>
      </w:tr>
      <w:tr>
        <w:trPr/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 xml:space="preserve">Comenta cómo has trabajado y cómo te has sentido hoy. Si has tenido algún problema o dificultad, señala cuál ha sido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" w:hAnsi="Century" w:cs="Century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 xml:space="preserve">Cada sesión ha sido muy interesante porque siempre hay nuevos aportes a nuestros conocimientos, elementos nuevos que han sido provechosos, lo que me ha hecho disfrutar las clases. Quizás la dificultad que tuve fue durante la presentación  , la cual se realizó después de la hora de almuerzo sumado a la poca luz, la climatización y silencio me provoco sueño. </w:t>
            </w:r>
          </w:p>
        </w:tc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¿</w:t>
            </w: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>Podrías haberlo hecho mejor? ¿Por qué?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" w:hAnsi="Century" w:cs="Century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>Definitivamente, siempre hay oportunidad de mejoras</w:t>
            </w:r>
          </w:p>
        </w:tc>
      </w:tr>
      <w:tr>
        <w:trPr/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>Escribe lo que más te ha gustado y lo que menos. Intenta explicar por qué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 xml:space="preserve">La clase siempre tiene bastantes actividades y la catedrática hace uso de varios recursos, lo que hace muy dinámica la jornad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" w:hAnsi="Century" w:cs="Century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 xml:space="preserve">Lo que menos me gusto fue la asignación de trabajo grupal, ya que nuestro grupo fue bastante numeroso, lo que hace más difícil ponerse de acuerdo para programar reuniones. 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</w:tc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¿</w:t>
            </w: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>Qué crees que opinan tus compañeros/as  de la clase de hoy?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" w:hAnsi="Century" w:cs="Century"/>
                <w:sz w:val="20"/>
                <w:szCs w:val="20"/>
                <w:lang w:val="es-HN"/>
              </w:rPr>
            </w:pPr>
            <w:r>
              <w:rPr>
                <w:rFonts w:cs="Century" w:ascii="Century" w:hAnsi="Century"/>
                <w:sz w:val="20"/>
                <w:szCs w:val="20"/>
                <w:lang w:val="es-HN"/>
              </w:rPr>
              <w:t xml:space="preserve">Que es una clase bastante cargada sobre todo por la asignación de tareas que muchas veces se dificulta la realización por las múltiples actividades de cada uno.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entury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05:00Z</dcterms:created>
  <dc:creator>danielc</dc:creator>
  <dc:description/>
  <cp:keywords/>
  <dc:language>en-US</dc:language>
  <cp:lastModifiedBy>HP</cp:lastModifiedBy>
  <cp:lastPrinted>2011-06-16T12:51:00Z</cp:lastPrinted>
  <dcterms:modified xsi:type="dcterms:W3CDTF">2011-06-23T02:05:00Z</dcterms:modified>
  <cp:revision>2</cp:revision>
  <dc:subject/>
  <dc:title> </dc:title>
</cp:coreProperties>
</file>