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526"/>
        <w:gridCol w:w="834"/>
        <w:gridCol w:w="3535"/>
      </w:tblGrid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lang w:val="es-HN"/>
              </w:rPr>
              <w:t xml:space="preserve"> </w:t>
            </w:r>
            <w:r>
              <w:rPr>
                <w:rFonts w:cs="Candara" w:ascii="Candara" w:hAnsi="Candara"/>
                <w:sz w:val="20"/>
                <w:szCs w:val="20"/>
                <w:lang w:val="es-HN"/>
              </w:rPr>
              <w:t xml:space="preserve">FECHA: </w:t>
            </w:r>
            <w:r>
              <w:rPr>
                <w:rFonts w:cs="Arial" w:ascii="Book Antiqua" w:hAnsi="Book Antiqua"/>
                <w:b/>
                <w:sz w:val="20"/>
                <w:szCs w:val="20"/>
                <w:lang w:val="es-HN"/>
              </w:rPr>
              <w:t>11/06/2011</w:t>
            </w:r>
          </w:p>
        </w:tc>
        <w:tc>
          <w:tcPr>
            <w:tcW w:w="2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  <w:t xml:space="preserve">CURSO: </w:t>
            </w:r>
            <w:r>
              <w:rPr>
                <w:rFonts w:cs="Book Antiqua" w:ascii="Book Antiqua" w:hAnsi="Book Antiqua"/>
                <w:b/>
                <w:sz w:val="20"/>
                <w:szCs w:val="20"/>
                <w:lang w:val="es-HN"/>
              </w:rPr>
              <w:t>Competencias Docentes</w:t>
            </w:r>
          </w:p>
        </w:tc>
        <w:tc>
          <w:tcPr>
            <w:tcW w:w="3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  <w:t>NUMERO DE SESION</w:t>
            </w:r>
            <w:r>
              <w:rPr>
                <w:rFonts w:cs="Garamond" w:ascii="Garamond" w:hAnsi="Garamond"/>
                <w:sz w:val="20"/>
                <w:szCs w:val="20"/>
                <w:lang w:val="es-HN"/>
              </w:rPr>
              <w:t xml:space="preserve">: </w:t>
            </w:r>
            <w:r>
              <w:rPr>
                <w:rFonts w:cs="Garamond" w:ascii="Garamond" w:hAnsi="Garamond"/>
                <w:b/>
                <w:sz w:val="20"/>
                <w:szCs w:val="20"/>
                <w:lang w:val="es-HN"/>
              </w:rPr>
              <w:t>I</w:t>
            </w:r>
          </w:p>
        </w:tc>
      </w:tr>
      <w:tr>
        <w:trPr/>
        <w:tc>
          <w:tcPr>
            <w:tcW w:w="4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es-HN"/>
              </w:rPr>
              <w:t>Señala cuál ha sido el objetivo/s de la sesión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es-H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Book Antiqua" w:hAnsi="Book Antiqua" w:cs="Book Antiqua"/>
                <w:sz w:val="20"/>
                <w:szCs w:val="20"/>
                <w:lang w:val="es-HN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s-HN"/>
              </w:rPr>
              <w:t xml:space="preserve">Inducirnos al conocimiento del nuevo método curricular basado en competencias; entender el concepto y la razón para formar en competencias, las típologías, nuevas modalidades didácticas.  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</w:tc>
        <w:tc>
          <w:tcPr>
            <w:tcW w:w="4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es-HN"/>
              </w:rPr>
              <w:t>Actividades realizadas en la sesión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es-H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sz w:val="20"/>
                <w:szCs w:val="20"/>
                <w:lang w:val="es-HN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s-HN"/>
              </w:rPr>
              <w:t>Presentación de los miembros de la clase/ aplicación de Mnemotecn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  <w:lang w:val="es-HN"/>
              </w:rPr>
              <w:t>Prueba diagnostic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sz w:val="20"/>
                <w:szCs w:val="20"/>
                <w:lang w:val="es-HN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s-HN"/>
              </w:rPr>
              <w:t>Exposición y desarrollo del tema por parte del Catedrát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  <w:lang w:val="es-HN"/>
              </w:rPr>
              <w:t>Se realizó prueba de grafologí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sz w:val="20"/>
                <w:szCs w:val="20"/>
                <w:lang w:val="es-HN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s-HN"/>
              </w:rPr>
              <w:t xml:space="preserve">Aplicación de test del Estilo de aprendizaj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sz w:val="20"/>
                <w:szCs w:val="20"/>
                <w:lang w:val="es-HN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s-HN"/>
              </w:rPr>
              <w:t>Como crear y administrar una Wik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sz w:val="20"/>
                <w:szCs w:val="20"/>
                <w:lang w:val="es-HN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s-HN"/>
              </w:rPr>
              <w:t>Elaboración de mapa ment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sz w:val="20"/>
                <w:szCs w:val="20"/>
                <w:lang w:val="es-HN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s-HN"/>
              </w:rPr>
              <w:t>Pasos y contenido del portafolio</w:t>
            </w:r>
          </w:p>
          <w:p>
            <w:pPr>
              <w:pStyle w:val="Normal"/>
              <w:ind w:left="360" w:hanging="0"/>
              <w:jc w:val="both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</w:tc>
      </w:tr>
      <w:tr>
        <w:trPr/>
        <w:tc>
          <w:tcPr>
            <w:tcW w:w="4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  <w:t>Comenta cómo ha sido tu relación con los compañeros</w:t>
            </w:r>
          </w:p>
          <w:p>
            <w:pPr>
              <w:pStyle w:val="Normal"/>
              <w:jc w:val="both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  <w:sz w:val="20"/>
                <w:szCs w:val="20"/>
                <w:lang w:val="es-HN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s-HN"/>
              </w:rPr>
              <w:t>Bastante cordial</w:t>
            </w:r>
          </w:p>
          <w:p>
            <w:pPr>
              <w:pStyle w:val="Normal"/>
              <w:jc w:val="both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jc w:val="both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jc w:val="both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jc w:val="both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</w:tc>
        <w:tc>
          <w:tcPr>
            <w:tcW w:w="4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  <w:t>Comenta cómo ha sido tu relación con el profesor/a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  <w:t xml:space="preserve">Muy buena. Se mostró sumamente respetuosa y jovial  con la clase. </w:t>
            </w:r>
          </w:p>
        </w:tc>
      </w:tr>
      <w:tr>
        <w:trPr/>
        <w:tc>
          <w:tcPr>
            <w:tcW w:w="4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es-HN"/>
              </w:rPr>
              <w:t xml:space="preserve">Comenta cómo has trabajado y cómo te has sentido hoy. Si has tenido algún problema o dificultad, señala cuál ha sido. 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es-HN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s-HN"/>
              </w:rPr>
              <w:t xml:space="preserve">Me he sentido muy a gusto, la clase supero mis expectativas, bastante clara, con muchos aportes. La catedrática mostró mucho conocimiento, habilidades y manejo de los temas desarrollados.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</w:tc>
        <w:tc>
          <w:tcPr>
            <w:tcW w:w="4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  <w:t>¿</w:t>
            </w:r>
            <w:r>
              <w:rPr>
                <w:rFonts w:cs="Candara" w:ascii="Candara" w:hAnsi="Candara"/>
                <w:b/>
                <w:sz w:val="20"/>
                <w:szCs w:val="20"/>
                <w:lang w:val="es-HN"/>
              </w:rPr>
              <w:t>Podrías haberlo hecho mejor? ¿Por qué?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es-HN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Book Antiqua" w:hAnsi="Book Antiqua" w:cs="Book Antiqua"/>
                <w:sz w:val="20"/>
                <w:szCs w:val="20"/>
                <w:lang w:val="es-HN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s-HN"/>
              </w:rPr>
              <w:t>Seguramente, en todas actividades siempre existen oportunidades de mejora</w:t>
            </w:r>
          </w:p>
        </w:tc>
      </w:tr>
      <w:tr>
        <w:trPr/>
        <w:tc>
          <w:tcPr>
            <w:tcW w:w="4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es-HN"/>
              </w:rPr>
              <w:t>Escribe lo que más te ha gustado y lo que menos. Intenta explicar por qué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  <w:t>El dominio y manejo de la clase por parte de la catedrática y la forma clara de explicar y transmitir sus conocimient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  <w:t xml:space="preserve">La utilización de varios recursos didácticos  muy bien utilizados, haciendo la clase muy dinámica y conservando en todo momento el interés en el tema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  <w:t>Existieron momento s en los que sentí demasiada velocidad, causando cierto temor de desconectarme del tema. A la hora de asignación de trabajo surgieron muchas dudas al respecto.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</w:r>
          </w:p>
        </w:tc>
        <w:tc>
          <w:tcPr>
            <w:tcW w:w="4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  <w:t>¿</w:t>
            </w:r>
            <w:r>
              <w:rPr>
                <w:rFonts w:cs="Candara" w:ascii="Candara" w:hAnsi="Candara"/>
                <w:b/>
                <w:sz w:val="20"/>
                <w:szCs w:val="20"/>
                <w:lang w:val="es-HN"/>
              </w:rPr>
              <w:t>Qué crees que opinan tus compañeros/as  de la clase de hoy?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lang w:val="es-H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ndara" w:hAnsi="Candara" w:cs="Candara"/>
                <w:sz w:val="20"/>
                <w:szCs w:val="20"/>
                <w:lang w:val="es-HN"/>
              </w:rPr>
            </w:pPr>
            <w:r>
              <w:rPr>
                <w:rFonts w:cs="Candara" w:ascii="Candara" w:hAnsi="Candara"/>
                <w:sz w:val="20"/>
                <w:szCs w:val="20"/>
                <w:lang w:val="es-HN"/>
              </w:rPr>
              <w:t xml:space="preserve">Que fue muy dinámica aunque también algo agotadora.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2:05:00Z</dcterms:created>
  <dc:creator>danielc</dc:creator>
  <dc:description/>
  <cp:keywords/>
  <dc:language>en-US</dc:language>
  <cp:lastModifiedBy>HP</cp:lastModifiedBy>
  <cp:lastPrinted>2011-06-16T12:51:00Z</cp:lastPrinted>
  <dcterms:modified xsi:type="dcterms:W3CDTF">2011-06-23T02:05:00Z</dcterms:modified>
  <cp:revision>2</cp:revision>
  <dc:subject/>
  <dc:title> </dc:title>
</cp:coreProperties>
</file>